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4 Street dance show Дорослі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718"/>
        <w:gridCol w:w="2667"/>
        <w:gridCol w:w="718"/>
        <w:gridCol w:w="832"/>
        <w:gridCol w:w="2667"/>
        <w:gridCol w:w="1407"/>
        <w:gridCol w:w="945"/>
      </w:tblGrid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4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767"/>
        <w:gridCol w:w="2859"/>
        <w:gridCol w:w="767"/>
        <w:gridCol w:w="891"/>
        <w:gridCol w:w="2859"/>
        <w:gridCol w:w="1752"/>
      </w:tblGrid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8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5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